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0. szeptember 16. napján 17:40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Válóczi Tünde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Czanik Balázs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cs="Book Antiqua" w:ascii="Book Antiqua" w:hAnsi="Book Antiqua"/>
          <w:b w:val="false"/>
          <w:sz w:val="20"/>
          <w:szCs w:val="20"/>
        </w:rPr>
        <w:t>Szilveszter Lajos – alpolgármester, Görbe István - al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>Szabóné Pál Orsolya Marianna és Darabos Zsuzsanna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78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Szabóné Pál Orsolya Marianna és Darabos Zsuzsanna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lang w:val="en-US"/>
        </w:rPr>
        <w:t>dr. Riebl Antal</w:t>
      </w:r>
      <w:r>
        <w:rPr>
          <w:rFonts w:cs="Times New Roman" w:ascii="Book Antiqua" w:hAnsi="Book Antiqua"/>
          <w:sz w:val="20"/>
          <w:szCs w:val="20"/>
        </w:rPr>
        <w:t xml:space="preserve"> </w:t>
      </w:r>
      <w:r>
        <w:rPr>
          <w:rFonts w:cs="Times New Roman" w:ascii="Book Antiqua" w:hAnsi="Book Antiqua"/>
          <w:b w:val="false"/>
          <w:sz w:val="20"/>
          <w:szCs w:val="20"/>
        </w:rPr>
        <w:t>ismerteti a napirendi pontokat a meghívóban foglaltakkal egyezően, kiegészítve a Czanik Balázs által benyújtott lakossági kérelemmel a Gizella telep forgalomszabályozása ügyében, valamint a Nemzeti Kulturális Alap által meghirdetett pályázat ügyével, az egyéb településfejlszetési és településüzemeltetési napirendi pont keretében.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szavazásra teszi fel a napirendi pontoka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79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A Délegyházi Napsugár Óvoda és a Zsebi-Baba Családi Bölcsőde beszámolója az előző nevelési évről, és tájékoztatás az új nevelési év kezdéséről, annak előkészületeiről, a Délegyházi Vackor Bölcsőde beszámolója a nevelési év kezdéséről</w:t>
      </w: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Az Iskola és az Önkormányzat kapcsolatának értékelése, a Hunyadi János Általános Iskola tájékoztatója az előző tanévről, és az új tanév kezdéséről, annak előkészületeiről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sz w:val="20"/>
          <w:szCs w:val="20"/>
        </w:rPr>
        <w:t>Ingatlanügyek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sz w:val="20"/>
          <w:szCs w:val="20"/>
        </w:rPr>
        <w:t>Víziállás ügyek – víziállásokról szóló rendelet módosítása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sz w:val="20"/>
          <w:szCs w:val="20"/>
        </w:rPr>
        <w:t>A 2020. évi költségvetési rendelet 3. módosítása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tájékoztatja a képviselőket arról, hogy Görbe István alpolgármester Úr egészségügyi okok miatt nem tud részt venni a mai képviselő-testületi ülése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beszámol a lejárt határidejű határozatok végrehajtásáról, miszerint a Nyírfa utca javítása elkészült. Az Óvoda Konyha bővítése elkészült. 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>A Komáromi-ház elbontásra került. A Nemzetiségi Önkormányzat új irodája kialakításra került.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>A mederhasználati szerződéseket folyamatosan kötjük meg a kérelmezőkkel.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567" w:right="-2" w:hanging="56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aps/>
          <w:sz w:val="20"/>
          <w:szCs w:val="20"/>
          <w:u w:val="single"/>
        </w:rPr>
        <w:t>A Délegyházi Napsugár Óvoda és a Zsebi-Baba Családi Bölcsőde beszámolója az előző nevelési évről, és tájékoztatás az új nevelési év kezdéséről, annak előkészületeiről, a Délegyházi Vackor Bölcsőde beszámolója a nevelési év kezdéséről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arabos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rabos Zsuzsanna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, és elmondja, hogy a Bizottságok megtárgyalták és elfogadták a Délegyházi Napsugár Óvoda és a Zsebi-Baba Családi bölcsőde beszámolóját az előző nevelési évről, valamint elfogadta a Délegyházi Napsugár Óvoda, a Zsebi-Baba Családi Bölcsőde és a Vackor Bölcsőde éves munkatervét.</w:t>
      </w:r>
    </w:p>
    <w:p>
      <w:pPr>
        <w:pStyle w:val="Normal"/>
        <w:tabs>
          <w:tab w:val="left" w:pos="708" w:leader="none"/>
          <w:tab w:val="left" w:pos="8460" w:leader="none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cs="Times New Roman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ásra teszi fel a határozati  javaslatot,</w:t>
      </w:r>
      <w:r>
        <w:rPr>
          <w:rFonts w:cs="Times New Roman" w:ascii="Book Antiqua" w:hAnsi="Book Antiqua"/>
          <w:b w:val="false"/>
          <w:bCs/>
          <w:sz w:val="20"/>
          <w:szCs w:val="20"/>
        </w:rPr>
        <w:t xml:space="preserve"> miszerint Délegyháza Község Önkormányzat képviselő-testülete eldönti, hogy a Délegyházi Zsebi-Baba Családi Bölcsőde beszámolóját az előző nevelési évről elfogadja. Elfogadja továbbá a Délegyházi Vackor Bölcsőde és a Délegyházi Zsebi-Baba Családi Bölcsőde 2020/21-es nevelési évre vonatkozó munkatervét, valamint a tájékoztatást az új nevelési év kezdéséről.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 szavazott - Darabos Zsuzsanna nem szavazott), 5 igen szavazattal, tartózkodás és nem szavazat nélkül az alábbi határozatokat hozta: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180/2020.(IX.16.) </w:t>
      </w:r>
      <w:r>
        <w:rPr>
          <w:rFonts w:eastAsia="Lucida Sans Unicode"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/>
      </w:pPr>
      <w:r>
        <w:rPr>
          <w:rFonts w:cs="Times New Roman" w:ascii="Book Antiqua" w:hAnsi="Book Antiqua"/>
          <w:bCs/>
          <w:sz w:val="20"/>
          <w:szCs w:val="20"/>
        </w:rPr>
        <w:t xml:space="preserve">Délegyháza Község Önkormányzat képviselő-testülete eldönti, </w:t>
      </w:r>
      <w:r>
        <w:rPr>
          <w:rFonts w:cs="Book Antiqua" w:ascii="Book Antiqua" w:hAnsi="Book Antiqua"/>
          <w:sz w:val="20"/>
          <w:szCs w:val="20"/>
        </w:rPr>
        <w:t>hogy a Délegyházi Zsebi-Baba Családi Bölcsőde beszámolóját az előző nevelési évről elfogadja. Elfogadja továbbá a Délegyházi Vackor Bölcsőde és a Délegyházi Zsebi-Baba Családi Bölcsőde 2020/21-es nevelési évre vonatkozó munkatervét, valamint a tájékoztatást az új nevelési év kezdéséről.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cs="Times New Roman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ásra teszi fel a határozati  javaslatot, miszerint: </w:t>
      </w:r>
      <w:r>
        <w:rPr>
          <w:rFonts w:cs="Times New Roman" w:ascii="Book Antiqua" w:hAnsi="Book Antiqua"/>
          <w:b w:val="false"/>
          <w:bCs/>
          <w:sz w:val="20"/>
          <w:szCs w:val="20"/>
        </w:rPr>
        <w:t xml:space="preserve">Délegyháza Község Önkormányzat képviselő-testülete eldönti, </w:t>
      </w:r>
      <w:r>
        <w:rPr>
          <w:rFonts w:cs="Book Antiqua" w:ascii="Book Antiqua" w:hAnsi="Book Antiqua"/>
          <w:b w:val="false"/>
          <w:sz w:val="20"/>
          <w:szCs w:val="20"/>
        </w:rPr>
        <w:t>hogy a Délegyházi Napsugár Óvoda beszámolóját az előző nevelési évről elfogadja. Elfogadja továbbá a Délegyházi Napsugár Óvoda 2020/21-es nevelési évre vonatkozó munkatervét, valamint a tájékoztatást az új nevelési év kezdéséről</w:t>
      </w:r>
      <w:r>
        <w:rPr>
          <w:rFonts w:cs="Times New Roman" w:ascii="Book Antiqua" w:hAnsi="Book Antiqua"/>
          <w:b w:val="false"/>
          <w:bCs/>
          <w:sz w:val="20"/>
          <w:szCs w:val="20"/>
        </w:rPr>
        <w:t xml:space="preserve">. 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 szavazott - Darabos Zsuzsanna nem szavazott), 5 igen szavazattal, tartózkodás és nem szavazat nélkül az alábbi határozatokat hozta: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181/2020.(IX.16.) </w:t>
      </w:r>
      <w:r>
        <w:rPr>
          <w:rFonts w:eastAsia="Lucida Sans Unicode"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/>
      </w:pPr>
      <w:r>
        <w:rPr>
          <w:rFonts w:cs="Times New Roman" w:ascii="Book Antiqua" w:hAnsi="Book Antiqua"/>
          <w:bCs/>
          <w:sz w:val="20"/>
          <w:szCs w:val="20"/>
        </w:rPr>
        <w:t xml:space="preserve">Délegyháza Község Önkormányzat képviselő-testülete eldönti, </w:t>
      </w:r>
      <w:r>
        <w:rPr>
          <w:rFonts w:cs="Book Antiqua" w:ascii="Book Antiqua" w:hAnsi="Book Antiqua"/>
          <w:sz w:val="20"/>
          <w:szCs w:val="20"/>
        </w:rPr>
        <w:t>hogy a Délegyházi Napsugár Óvoda beszámolóját az előző nevelési évről elfogadja. Elfogadja továbbá a Délegyházi Napsugár Óvoda 2020/21-es nevelési évre vonatkozó munkatervét, valamint a tájékoztatást az új nevelési év kezdéséről. Határidő: azonnal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720" w:right="0" w:hanging="720"/>
        <w:contextualSpacing/>
        <w:jc w:val="left"/>
        <w:rPr>
          <w:rFonts w:ascii="Book Antiqua" w:hAnsi="Book Antiqua" w:eastAsia="Calibri" w:cs="Times New Roman"/>
          <w:sz w:val="20"/>
          <w:szCs w:val="20"/>
          <w:u w:val="single"/>
          <w:lang w:eastAsia="en-US" w:bidi="hu-HU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>AZ</w:t>
      </w: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 xml:space="preserve"> </w:t>
      </w: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>ISKOLA ÉS AZ ÖNKORMÁNYZAT KAPCSOLATÁNAK ÉRTÉKELÉSE, A HUNYADI JÁNOS ÁLTALÁNOS ISKOLA TÁJÉKOZTATÓJA AZ ELŐZŐ TANÉVRŐL, ÉS AZ ÚJ TANÉV KEZDÉSÉRŐL, ANNAK ELŐKÉSZÜLETEIRŐL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 w:bidi="hu-HU"/>
        </w:rPr>
        <w:t xml:space="preserve"> – előadó: </w:t>
      </w: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Darabos Zsuzsanna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u w:val="single"/>
          <w:lang w:eastAsia="en-US" w:bidi="hu-HU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</w:r>
    </w:p>
    <w:p>
      <w:pPr>
        <w:pStyle w:val="Normal"/>
        <w:suppressAutoHyphens w:val="false"/>
        <w:autoSpaceDE w:val="false"/>
        <w:spacing w:before="0" w:after="2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rabos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 és elmondja, hogy a Bizottságok megtárgyalták és elfogadták a Hunyadi János Általános iskola beszámolóját az előző tanév tapasztalatairól, valamint elfogadták az új tanév kezdéséről szóló tájékoztatást.</w:t>
      </w:r>
    </w:p>
    <w:p>
      <w:pPr>
        <w:pStyle w:val="Normal"/>
        <w:suppressAutoHyphens w:val="false"/>
        <w:autoSpaceDE w:val="false"/>
        <w:spacing w:before="0" w:after="2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miszerint Délegyháza Község Önkormányzata elfogadja a Hunyadi János Általános Iskola beszámolóját az előző nevelési évről, valamint a tájékoztatást az új nevelési év kezdésér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2/2020. (IX.16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720" w:right="0" w:hanging="0"/>
        <w:contextualSpacing/>
        <w:rPr/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eldönti, hogy a Délegyházi Hunyadi János Általános Iskola beszámolóját az előző nevelési évről, valamint a tájékoztatást az új nevelési év kezdéséről elfogadja.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720" w:right="0" w:hanging="0"/>
        <w:contextualSpacing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720" w:right="0" w:hanging="0"/>
        <w:contextualSpacing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720" w:right="0" w:hanging="0"/>
        <w:contextualSpacing/>
        <w:jc w:val="left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284" w:right="0" w:hanging="284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 xml:space="preserve">INGATLANÜGYEK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Válóczi Tünde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DÉLEGYHÁZA 1317/62  HRSZ-Ú ÖNKORMÁNYZATI TULAJDONÚ ÚT – INGATLAN ÉRTÉKESÍTÉSÉNEK ÜGYE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 Képviselő-testülete 2019. június 12. napján megtartott ülésén elvi határozatot hozott, mely alapján értékesíteni kívánja a tulajdonában lévő Délegyháza 1317/29 hrsz-ú, 7206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térmértékű kivett út megjelölésű ingatlanának egy részét Palásti József és Palástiné Matula Zsófia részére, mint a szomszédos Délegyháza 1317/34/A/1 hrsz-ú ingatlan tulajdonosai részére telek-kiegészítés céljából. Az elmúlt időszakban Kérelmezők jelezték, hogy az érintett Délegyháza 1317/34/A/1 hrsz-ú ingatlant értékesítették, azonban kérelmüket továbbra is fenntartják, a költségeket továbbra is viselik, azonban kérik Vevőként az új tulajdonost (Offermanns Bernadette Petrát) megjelöln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 telekalakítást megelőzte egy korábbi, Délegyháza 1317/29 hrsz-ú ingatlant érintő telekalakítás, melynek során a Délegyháza 1317/29 hrsz-ú ingatlan Délegyháza 1317/61 hrsz-ú ingatlanná alakult, így ennek megfelelően a határozat értelmében Kérelmezők által elkészített telekalakításához szükséges vázrajz már ezt az új helyrajzi számot tartalmazza.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A vázrajz elfogadását követően a földhivatalnál kialakított Délegyháza 1317/62 hrsz-ú, 67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kivett helyi közút értékesítéséhez szükséges az ingatlan átminősítése, melynek akadálya, hogy az a kataszteri adatok alapján forgalomképtelen törzsvagyon részét képezi, így az átminősítéshez és az értékesítéshez vagyonrendelet – módosításra van szükség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1"/>
        <w:jc w:val="both"/>
        <w:rPr>
          <w:sz w:val="20"/>
          <w:szCs w:val="20"/>
        </w:rPr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3/2020. (IX.16.) számú képviselő-testületi határozat</w:t>
      </w:r>
    </w:p>
    <w:p>
      <w:pPr>
        <w:pStyle w:val="Szvegtrzs1"/>
        <w:ind w:left="709" w:right="0" w:hanging="0"/>
        <w:jc w:val="both"/>
        <w:rPr/>
      </w:pPr>
      <w:r>
        <w:rPr>
          <w:b/>
          <w:sz w:val="20"/>
          <w:szCs w:val="20"/>
        </w:rPr>
        <w:t>Délegyháza Község Önkormányzat Képviselő-testülete a korábban meghozott 164/2019.(VI.12.) számú határozatában foglaltaknak megfelelően meg kívánja osztani Délegyháza Község Önkormányzat 1/1 arányú tulajdonában lévő Délegyháza 1317/61 hrsz-ú, 6838 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 térmértékű kivett út megjelölésű ingatlanát jelen határozat elválaszthatatlan részét képező – Gácsi László (……………., ingatlanrendező földmérő – ing. rend. min. szám: 4066/1995) által készített 602/2019. munkaszámú, a Pest Megyei Kormányhivatal Földhivatali Főosztály Földhivatali Osztály 10. által 2020.01.16. napján záradékolt - változási vázrajz alapján megvalósítandó telekalakításhoz az alábbiak szerint:</w:t>
      </w:r>
    </w:p>
    <w:p>
      <w:pPr>
        <w:pStyle w:val="Szvegtrzs1"/>
        <w:ind w:left="709" w:right="0" w:hanging="0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760085" cy="18002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1"/>
        <w:spacing w:before="0" w:after="0"/>
        <w:ind w:left="709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Szvegtrzs1"/>
        <w:spacing w:before="0" w:after="0"/>
        <w:ind w:left="709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elekalakítással, valamint a földhivatali eljárással járó mindennemű ügyintézés kötelezettség, valamint költség Délegyháza Község Önkormányzatát terheli.</w:t>
      </w:r>
    </w:p>
    <w:p>
      <w:pPr>
        <w:pStyle w:val="Szvegtrzs1"/>
        <w:spacing w:before="0" w:after="0"/>
        <w:ind w:left="709" w:right="0" w:hanging="0"/>
        <w:jc w:val="both"/>
        <w:rPr/>
      </w:pPr>
      <w:r>
        <w:rPr>
          <w:b/>
          <w:sz w:val="20"/>
          <w:szCs w:val="20"/>
          <w:u w:val="single"/>
        </w:rPr>
        <w:t>Határidő</w:t>
      </w:r>
      <w:r>
        <w:rPr>
          <w:b/>
          <w:sz w:val="20"/>
          <w:szCs w:val="20"/>
        </w:rPr>
        <w:t>: folyamatosan</w:t>
      </w:r>
    </w:p>
    <w:p>
      <w:pPr>
        <w:pStyle w:val="Szvegtrzs1"/>
        <w:spacing w:before="0" w:after="0"/>
        <w:ind w:left="709" w:right="0" w:hanging="0"/>
        <w:jc w:val="both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dr. Riebl Antal</w:t>
      </w:r>
      <w:r>
        <w:rPr>
          <w:rFonts w:eastAsia="Book Antiqua" w:cs="Book Antiqua" w:ascii="Book Antiqua" w:hAnsi="Book Antiqua"/>
          <w:b w:val="false"/>
          <w:sz w:val="20"/>
          <w:szCs w:val="20"/>
          <w:lang w:eastAsia="hu-HU"/>
        </w:rPr>
        <w:t xml:space="preserve"> szavazásra teszi fel a rendeletmódosítás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rendeletet alkot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19/2020.(IX. 17.) önkormányzati rendelet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 szeptember 16-án, kihirdetve 19/2020.(IX.17.) számon 2020. szeptember 17. napján)</w:t>
      </w:r>
    </w:p>
    <w:p>
      <w:pPr>
        <w:pStyle w:val="Normal"/>
        <w:ind w:right="-111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4/2020. (IX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át kívánja minősíteni a tulajdonában lévő Délegyháza 1317/62 hrsz-ú, 67 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térmértékű kivett helyi közút megjelölésű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harma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185/2020. (IX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a korábban meghozott 164/2019. (VI.12.) számú határozatát módosítja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értékesíteni kívánja a tulajdonában lévő Délegyháza 1317/62 hrsz-ú, 67 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térmértékű ingatlanát Offermanns Bernadette Petra (……………., mint a szomszédos Délegyháza 1317/34/A/1 hrsz-ú ingatlan tulajdonosa, a továbbiakban: Vevő) részére telek-kiegészítés céljából az alábbi feltételekkel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429" w:right="-108" w:hanging="36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A vételárat 8 500 Ft/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+ ÁFA összegben határozza meg a Képviselő – testület, mely vételár-ajánlatot 2020.12.31. napjáig tart fenn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429" w:right="-108" w:hanging="36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telek-kiegészítés megvalósítása Vevő kötelessége, a megvásárlandó Délegyháza 1317/62 hrsz-ú ingatlant köteles összevonni a tulajdonában lévő Délegyháza 1317/34/A/1 hrsz-ú ingatlannal, mely összevonás megvalósítása során köteles egyeztetni a közüzemi szolgáltatókkal a területen meglévő és/vagy áthaladó közművezetékek érintettsége ügyében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429" w:right="-108" w:hanging="36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A telek-kiegészítés során létrejövő ingatlan az Önkormányzat tulajdonában lévő közút beláthatóságát és forgalmát nem akadályozhatja, a forgalombiztonságot nem veszélyeztethet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felkéri hivatalát, hogy a további szükséges intézkedéseket megtegye, valamint – ha minden egyéb akadály elhárult - felhatalmazza dr. Riebl Antal polgármestert, hogy a jogügylethez szükséges adásvételi szerződést aláír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a kiköti, hogy az értékesítéssel járó mindennemű költség (adásvételi szerződés elkészítése, földhivatali eljárás stb.) Vev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2020.12.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BARTHA CSABA ÉS BÁRSONY ATTILA DÉLEGYHÁZA 086/19 ÉS 086/20 HRSZ-Ú INGATLANOK ÖVEZETI BESOROLÁSÁNAK MÓDOSÍTÁSA IRÁNTI KÉRELME – HOBBY CÉLÚ KISREPÜLŐTÉR ÜGYE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ához benyújtott kérelmében Bartha Csaba és Bársony Attila a délegyháza 086/19 és 086/20 hrsz-ú, jelenleg „Má-á” jelű övezeti besorolásban lévő ingatlanok oly módon történő övezeti átsorolását kérelmezik, hogy ott hobby célú kisrepülőtér megvalósítható legyen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területet megvizsgálva megállapítható, hogy a kérelemben írt külterületi elhelyezkedés helytálló, az ingatlanok valóban távol vannak a belterületi határtól, azonban az érintett ingatlanok szomszédságában tanyás térség helyezkedik el, jellemzően „Lf-1” jelű falusias lakóövezet van, ahol sokan életvitelszerűen tartózkodnak, hiszen az övezet lakóházak elhelyezését is lehetővé tesz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 TSZT térképen az is látható, hogy a Robinson Ökofalu (mint belterület) is érintettje lehet a reptér okozta zaj, rezgés és egyéb környezeti terheknek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megtárgyalták az előterjesztésben foglaltakat és az első határozati javaslatot támogatják, miszerint a Képviselő-testület nem támogatja az érintett terület besorolásának módosításá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6/2020. (IX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megtárgyalta Bartha Csaba és Bársony Attila Délegyháza 086/19 és 086/20 hrsz-ú ingatlanok övezeti besorolásának módosítása iránti kérelmét, azonban nem támogatja azt, nem kívánja az érintett terület övezeti besorolását módosítani a célból, hogy a területen hobby célú kisrepülőtér és kapcsolódó kiszolgáló helyiségek kialakítása lehetővé válj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highlight w:val="yellow"/>
          <w:lang w:eastAsia="hu-HU"/>
        </w:rPr>
      </w:pPr>
      <w:r>
        <w:rPr>
          <w:rFonts w:cs="Book Antiqua" w:ascii="Book Antiqua" w:hAnsi="Book Antiqua"/>
          <w:sz w:val="20"/>
          <w:szCs w:val="20"/>
          <w:highlight w:val="yellow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highlight w:val="yellow"/>
          <w:lang w:eastAsia="hu-HU"/>
        </w:rPr>
      </w:pPr>
      <w:r>
        <w:rPr>
          <w:rFonts w:cs="Book Antiqua" w:ascii="Book Antiqua" w:hAnsi="Book Antiqua"/>
          <w:sz w:val="20"/>
          <w:szCs w:val="20"/>
          <w:highlight w:val="yellow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DR. GUBUZNAI ANIKÓ DÉLEGYHÁZA 396 HRSZ-Ú INGATLAN EGY RÉSZÉRE VONATKOZÓ VÉTELI SZÁNDÉKA – DÉLEGYHÁZA 416 HRSZ-Ú INGATLAN TELEK-KIEGÉSZÍTÉS ÜGYE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eastAsia="Calibri" w:cs="Book Antiqua"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sz w:val="20"/>
          <w:szCs w:val="20"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r. Gubuznai Anikó kérelmében arról érdeklődik, hogy milyen feltételekkel és milyen áron tudná megvásárolni a tulajdonában lévő Délegyháza 416 hrsz-ú ingatlan (természetben: 2337 Délegyháza, Kéktó sétány 64.) ingatlan előtti tóparti sáv egy részét (Délegyháza 396 hrsz egy része)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 terület térképi ábráján látszódik, hogy a kérelemben írt korábbi területvásárlások valóban megtörténtek, azonban ha a szomszédos Délegyháza 417 hrsz-ú ingatlan tulajdonosa nem kíván élni vásárlási szándékával, akkor ú.n. „farkasfogas” helyzet alakul ki, ami kerülendő. A Bizottság támogatja az írásos előterjesztést, 20.000 Ft/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 xml:space="preserve">2 </w:t>
      </w:r>
      <w:r>
        <w:rPr>
          <w:rFonts w:cs="Book Antiqua" w:ascii="Book Antiqua" w:hAnsi="Book Antiqua"/>
          <w:b w:val="false"/>
          <w:sz w:val="20"/>
          <w:szCs w:val="20"/>
        </w:rPr>
        <w:t>+ áfa összegű vételár mellet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7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megtárgyalta Dr. Gubuznai Anikó (…………………….. szám alatti lakos, a továbbiakban: Kérelmező) kérelmét, s elviekben hozzájárul Kérelmező tulajdonában álló Délegyháza 416 hrsz-ú ingatlan előtti parti sáv egy részének értékesítéséhez, amennyiben a szomszédos Délegyháza 417 hrsz-ú ingatlan tulajdonosa is élni kíván a tóparti sáv egy részének vételével. Délegyháza Község Önkormányzat Képviselő-testülete a terület vételárát egységesen 20.000 Ft/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+ Áfa összegben határozza meg, mely ajánlat 2020 december 31. napjáig érvényes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felkéri hivatalát, hogy a szükséges intézkedéseket tegye meg, értesítse Kérelmezőt, hogy a telek-kiegészítés megvalósítása céljából szükséges vázrajzot földmérő segítségével saját költségén készítse el, mely során Önkormányzatunk – szükség esetén - segítséget nyújt. Délegyháza Község Önkormányzat Képviselő-testülete kiköti, hogy a vázrajzon feltüntetett új telekhatár kizárólag a korábbi értékesítése vonalában, a tó körüljárhatóságának biztosítása mellett fogadható e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Az elkészült vázrajz birtokában a Képviselő-testület külön határozatában dönt a telek-kiegészítéssel egybekötött adásvételi szerződések elfogadásáról. A telek-kiegészítéssel (telekalakítással), valamint az azzal egybekötött adásvételi szerződés elkészítésével, valamint a földhivatali eljárással járó mindennemű költség Kérelmezőt/Kérelmezőket terheli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iCs/>
          <w:sz w:val="20"/>
          <w:szCs w:val="20"/>
          <w:u w:val="single"/>
          <w:lang w:eastAsia="hu-HU"/>
        </w:rPr>
        <w:t>Határidő:</w:t>
      </w:r>
      <w:r>
        <w:rPr>
          <w:rFonts w:cs="Book Antiqua" w:ascii="Book Antiqua" w:hAnsi="Book Antiqua"/>
          <w:iCs/>
          <w:sz w:val="20"/>
          <w:szCs w:val="20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VÍZIÁLLÁSÜGYEK – VÍZIÁLLÁSOKRÓL SZÓLÓ 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Riebl Antal, Válóczi Tünde,  dr. Molnár Zsuzsanna</w:t>
      </w:r>
    </w:p>
    <w:p>
      <w:pPr>
        <w:pStyle w:val="Normal"/>
        <w:tabs>
          <w:tab w:val="clear" w:pos="8460"/>
        </w:tabs>
        <w:ind w:left="426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KONDOR ZSOLT - DÉLEGYHÁZA 307/3 HRSZ-Ú INGATLAN ELŐTT ELHELYEZNI TERVEZETT STÉG LÉTESÍTÉSE ENGEDÉLY KÉRELME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eastAsia="Calibri" w:cs="Book Antiqua"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sz w:val="20"/>
          <w:szCs w:val="20"/>
          <w:lang w:eastAsia="hu-HU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ához érkezett kérelmében Kondor Zsolt a délegyházi I. tóban elhelyezni tervezett 12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létesítési engedélyét kérelmezi. Kérelmében a víziállással érintett Délegyháza 307/3 hrsz-ú ingatlant saját és felesége (Kondor Zsoltné) tulajdonaként tünteti fel, mely állítás az ingatlan-nyilvántartási adatokat áttekintve helytállónak bizonyult, így mellékelte felesége hozzájáruló nyilatkozatát.</w:t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A terület térképviszonyait megvizsgálva megállapításra került azonban, hogy a tó és az érintett ingatlan között Délegyháza Község Önkormányzat tulajdonát képező Délegyháza 308/1 hrsz-ú ingatlan található, így Kérelmező ingatlana nem tekinthető közvetlen elsősori ingatlannak, a víziállás létesítéséhez szükséges Délegyháza Község Önkormányzat Képviselő-testületének tulajdonosi hozzájárulása is (mint a Délegyháza 308/1 hrsz-ú – elsősori – ingatlan tulajdonosának nyilatkozata)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z első határozati javaslatot, tulajdonosi jogkörében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8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Kondor Zsolt (…………………….. szám alatti lakos, a továbbiakban: Kérelmező)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víziállás létesítési engedély kérelmét – mely kérelem a délegyházi I. számú tavon Délegyháza Község Önkormányzat tulajdonában lévő 308/1 hrsz-ú ingatlan előtt a parti sávhoz közvetlenül csatlakozó víziállás létesítésére és mederhasználati szerződésének megkötésére irányul -, s tulajdonosi jogkörében eljárva a víziállás önkormányzati ingatlan előtt való létesítéséhez jelen határozat visszavonásáig, de maximum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második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9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Kondor Zsolt (……………………. szám alatti lakos, a továbbiakban: Kérelmező) víziállás létesítési engedély kérelmét – mely kérelem saját és felesége (Kondor Zsoltné) ½ - ½ arányú tulajdonukban lévő Délegyháza 307/3 hrsz-ú ingatlan (természetben: 2337 Délegyháza, Gizella telep 21.) előtt a délegyházi I. számú tavon elhelyezni tervezett (Délegyháza Község Önkormányzat tulajdonában 308/1 hrsz-ú, valamint Délegyháza 287 hrsz-ú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ondor Zsolt (………………….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ZOLTÁN MIKLÓS - DÉLEGYHÁZA 1317/41 HRSZ-Ú INGATLAN ELŐTT ELHELYEZNI TERVEZETT STÉG LÉTESÍTÉSE ENGEDÉLY KÉRELME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eastAsia="Calibri" w:cs="Book Antiqua"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sz w:val="20"/>
          <w:szCs w:val="20"/>
          <w:lang w:eastAsia="hu-HU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ához érkezett kérelmében Zoltán Miklós  a délegyházi VI. tóban elhelyezni tervezett 14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létesítési engedélyét kérelmezi. Kérelmében a víziállással érintett Délegyháza 1317/41 hrsz-ú ingatlant saját tulajdonaként tünteti fel, mely állítás az ingatlan-nyilvántartási adatokat áttekintve helytállónak bizonyult (1/2 – ½ arányú tulajdonos feleségével, Zoltán Miklósnéval)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0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Zoltán Miklós (…………………... szám alatti lakos, a továbbiakban: Kérelmező)  víziállás létesítési engedély kérelmét – mely kérelem saját és felesége (Zoltán Miklósné) ½ - ½ arányú tulajdonában lévő Délegyháza 1317/41 hrsz-ú ingatlan (természetben: 2337 Délegyháza, Bányász sor 70.) előtt a délegyházi V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788" w:leader="none"/>
          <w:tab w:val="left" w:pos="8460" w:leader="none"/>
        </w:tabs>
        <w:suppressAutoHyphens w:val="false"/>
        <w:spacing w:lineRule="auto" w:line="276"/>
        <w:ind w:left="1786" w:right="0" w:hanging="357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8" w:right="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Zoltán Miklós (……………………... szám alatti lakos, a továbbiakban: Kérelmező) kérelemmel fordult Délegyháza Község Önkormányzat Képviselő – testülete felé, melyben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KOVÁCS ATTILÁNÉ - DÉLEGYHÁZA 449 HRSZ-Ú INGATLAN ELŐTT ELHELYEZNI TERVEZETT STÉG LÉTEÍTÉSI ENGEDÉLY KÉRELME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ához érkezett kérelmében Kovács Attiláné a délegyházi II. tóban elhelyezni tervezett 15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létesítési engedélyét, és mederhasználati szerződésének megkötését kérelmezi. Kérelmező a víziállással érintett Délegyháza 449 hrsz-ú (természetben: 2337 Délegyháza, Kéktó sétány 52.) ingatlant saját 1/1 arányú tulajdonaként tüntette fel (mely állítás - az ingatlan-nyilvántartási adatokat megvizsgálva – helytállónak bizonyult)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 kérelem elbírálásának előkészítésekor a térképi és természetbeni viszonyokat megvizsgálva megállapításra került, hogy a víziállás és Kérelmező ingatlana között Délegyháza Község Önkormányzat 1/1 arányú kizárólagos tulajdonában lévő Délegyháza 396 hrsz-ú kivett töltés megjelölésű ingatlan található, így ez utóbbi tekinthető elsősori ingatlannak. Ennek okán tulajdonosi jogkörben is szükséges határozni, majd ezt követően lehet a víziállás létesítéséről hatósági jogkörben dönten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dr. Riebl Antal</w:t>
      </w:r>
      <w:r>
        <w:rPr>
          <w:rFonts w:eastAsia="Book Antiqua" w:cs="Book Antiqua" w:ascii="Book Antiqua" w:hAnsi="Book Antiqua"/>
          <w:b w:val="false"/>
          <w:sz w:val="20"/>
          <w:szCs w:val="20"/>
          <w:lang w:eastAsia="hu-HU"/>
        </w:rPr>
        <w:t xml:space="preserve"> szavazásra teszi fel az első határozati javaslatot, tulajdonosi jogkörében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8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1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8"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megtárgyalta Kovács Attiláné (…………………….., a továbbiakban: Kérelmező)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víziállás létesítési engedély kérelmét – mely kérelem a Délegyházi II. számú tavon elhelyezni tervezett, Délegyháza Község Önkormányzat tulajdonában lévő 396 hrsz-ú ingatlan előtt a parti sávhoz közvetlenül csatlakozó víziállás létesítésére és mederhasználati szerződésének megkötésére irányul -, s tulajdonosi jogkörében eljárva a víziállás önkormányzati ingatlan előtt való létesítéséhez jelen határozat visszavonásáig, de maximum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5 év időtartamra hozzájárul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dr. Riebl Antal</w:t>
      </w:r>
      <w:r>
        <w:rPr>
          <w:rFonts w:eastAsia="Book Antiqua" w:cs="Book Antiqua" w:ascii="Book Antiqua" w:hAnsi="Book Antiqua"/>
          <w:b w:val="false"/>
          <w:sz w:val="20"/>
          <w:szCs w:val="20"/>
          <w:lang w:eastAsia="hu-HU"/>
        </w:rPr>
        <w:t xml:space="preserve"> 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2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Kovács Attiláné (…………………..., a továbbiakban: Kérelmező) víziállás létesítési engedély kérelmét – mely kérelem saját 1/1 arányú tulajdonában lévő Délegyháza 449 hrsz-ú ingatlan (természetben: 2337 Délegyháza, Kéktó sétány 52.) előtt a délegyházi II. számú tavon elhely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ovács Attiláné (………………….., a továbbiakban: Kérelmező) kérelemmel fordult Délegyháza Község Önkormányzat Képviselő – testülete felé, melyben az általa a II. számú tóban elhelyezni tervezett stégjéhez kéri a Képviselő - testület létesítési, valamint mederhasználati szerződés-megkö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KŐHALMI LÁSZLÓNÉ - DÉLEGYHÁZA 501 HRSZ-Ú INGATLAN ELŐTT ELHELYEZETT STÉG FENNMARADÁSI ENGEDÉLY KÉRELME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ához érkezett kérelmében Kőhalmi Lászlóné a délegyházi II. tóban elhelyezett – nyilvántartásunkban II/52 nyt-i számon szereplő – 4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fennmaradási engedélyét (és mederhasználati szerződésének meghosszabbítását, nevére történő átírását) kérelmezi. Kérelmében a víziállással érintett Délegyháza 501 hrsz-ú ingatlant saját tulajdonaként tünteti fel, mely állítás az ingatlan-nyilvántartási adatokat áttekintve helytállónak bizonyult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dr. Riebl Antal</w:t>
      </w:r>
      <w:r>
        <w:rPr>
          <w:rFonts w:eastAsia="Book Antiqua" w:cs="Book Antiqua" w:ascii="Book Antiqua" w:hAnsi="Book Antiqua"/>
          <w:b w:val="false"/>
          <w:sz w:val="20"/>
          <w:szCs w:val="20"/>
          <w:lang w:eastAsia="hu-HU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a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3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Kőhalmi Lászlóné (……………….. szám alatti lakos, a továbbiakban: Kérelmező) víziállás fennmaradási, valamint mederhasználati szerződés-hosszabbítási engedély kérelmét – mely kérelem saját 1/1 arányú tulajdonában lévő, Délegyháza 501 hrsz-ú (természetben: 2337 Délegyháza, Kéktó sétány 118.) ingatlan előtt a délegyházi II. számú tavon elhelyezett (Délegyháza Község Önkormányzat 1/1 arányú tulajdonában lévő Délegyháza 518/2 hrsz-ú parti sétányhoz csatlakozó) víziállás fennmaradására irányul -, s önkormányzati hatósági jogkörében eljárva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fennmaradásához, valamint a mederhasználati szerződés névátírásához és meghosszabbításáho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788" w:leader="none"/>
          <w:tab w:val="left" w:pos="8460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őhalmi Lászlóné (…………………..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Times New Roman"/>
          <w:b w:val="false"/>
          <w:b w:val="false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VARGA JÁNOSNÉ- DÉLEGYHÁZA 500 HRSZ-Ú INGATLAN ELŐTT ELHELYEZETT STÉG FENNMARADÁSI ENGEDÉLY KÉRELME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, miszerint Délegyháza Község Önkormányzatához érkezett kérelmében Varga Jánosné a délegyházi II. tóban elhelyezett – nyilvántartásunkban II/53 nyt-i számon szereplő – 8,4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fennmaradási engedélyét (és mederhasználati szerződésének meghosszabbítását, nevére történő átírását) kérelmezi. Kérelmében a víziállással érintett Délegyháza 500 hrsz-ú ingatlant saját tulajdonaként tünteti fel, mely állítás az ingatlan-nyilvántartási adatokat áttekintve helytállónak bizonyult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dr. Riebl Antal</w:t>
      </w:r>
      <w:r>
        <w:rPr>
          <w:rFonts w:eastAsia="Book Antiqua" w:cs="Book Antiqua" w:ascii="Book Antiqua" w:hAnsi="Book Antiqua"/>
          <w:b w:val="false"/>
          <w:sz w:val="20"/>
          <w:szCs w:val="20"/>
          <w:lang w:eastAsia="hu-HU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4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Varga Jánosné (……………………... szám alatti lakos, a továbbiakban: Kérelmező) víziállás fennmaradási, valamint mederhasználati szerződés-hosszabbítási engedély kérelmét – mely kérelem saját 1/1 arányú tulajdonában lévő, Délegyháza 500 hrsz-ú (természetben: 2337 Délegyháza, Kéktó sétány 117.) ingatlan előtt a délegyházi II. számú tavon elhelyezett (Délegyháza Község Önkormányzat 1/1 arányú tulajdonában lévő Délegyháza 518/2 hrsz-ú parti sétányhoz csatlakozó) víziállás fennmaradására irányul -, s önkormányzati hatósági jogkörében eljárva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fennmaradásához, valamint a mederhasználati szerződés névátírásához és meghosszabbításához hozzájárul, az alábbi feltételek betartása mellett: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Varga Jánosné (……………………….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Cs/>
          <w:sz w:val="20"/>
          <w:szCs w:val="20"/>
          <w:u w:val="single"/>
        </w:rPr>
        <w:t>Z ÖNKORMÁNYZATI TULAJDONÚ VIZEKEN (BÁNYATAVAKON) VÍZIÁLLÁSOK LÉTESÍTÉSÉNEK ÉS FENNTARTÁSÁNAK, VALAMINT MEDERHASZNÁLATÁNAK SZABÁLYOZÁSÁRÓL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SZÓLÓ 5/2009.(II.18.) ÖK. 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ához évről évre egyre több stég létesítési kérelem érkezik, melyek elbírálása a vonatkozó, többszörösen módosított és egységes szerkezetbe foglalt 5/2009.(II.18.) önkormányzati rendelet alapján történik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gyakorlatban felmerült, hogy van olyan kérelmező, aki korábban Önkormányzatunkkal szemben fennálló kötelezettségének (lejárt szerződéses tartozásának, adótartozásának stb.) a kérelem benyújtásának napjáig nem tett eleget, mégis újabb többletjogokat kérelmez Önkormányzatunktól, ami nem „etikus”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Fentiek okán célszerű a rendelet felülvizsgálata és módosítása a tekintetben, hogy a stégek létesítése és további fennmaradása újabb feltételhez, mégpedig a tartozásmentességhez kötnénk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dr. Riebl Antal</w:t>
      </w:r>
      <w:r>
        <w:rPr>
          <w:rFonts w:eastAsia="Book Antiqua" w:cs="Book Antiqua" w:ascii="Book Antiqua" w:hAnsi="Book Antiqua"/>
          <w:b w:val="false"/>
          <w:sz w:val="20"/>
          <w:szCs w:val="20"/>
          <w:lang w:eastAsia="hu-HU"/>
        </w:rPr>
        <w:t xml:space="preserve"> szavazásra teszi fel a rendeletmódosítást, a Bizottságok elfogadásra javasoltak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rendeletet alkot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20/2020.(IX.17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Arial" w:ascii="Book Antiqua" w:hAnsi="Book Antiqua"/>
          <w:bCs/>
          <w:color w:val="000000"/>
          <w:sz w:val="20"/>
          <w:szCs w:val="20"/>
          <w:lang w:eastAsia="hu-HU"/>
        </w:rPr>
        <w:t>az önkormányzati tulajdonú vizeken (bányatavakon) víziállások létesítésének</w:t>
        <w:br/>
        <w:t xml:space="preserve"> és fenntartásának, valamint mederhasználatának szabályozásáról szóló </w:t>
      </w:r>
      <w:r>
        <w:rPr>
          <w:rFonts w:cs="Times New Roman" w:ascii="Book Antiqua" w:hAnsi="Book Antiqua"/>
          <w:sz w:val="20"/>
          <w:szCs w:val="20"/>
          <w:lang w:eastAsia="hu-HU"/>
        </w:rPr>
        <w:t>5/2009.(II.18.) önkormányzati rendelet módosításáró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 szeptember 16-án, kihirdetve 20/2020.(IX.17.) számon 2020. szeptember 17. napján)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0. ÉVI KÖLTSÉGVETÉSI RENDELET 3.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, </w:t>
      </w:r>
      <w:r>
        <w:rPr>
          <w:rFonts w:cs="Book Antiqua" w:ascii="Book Antiqua" w:hAnsi="Book Antiqua"/>
          <w:sz w:val="20"/>
          <w:szCs w:val="20"/>
        </w:rPr>
        <w:t>dr. Riebl Antal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 és elmondja, hogy a Bizottságok megtárgyalták és elfogadták a rendeletmódosító javaslatot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dr. Riebl Antal</w:t>
      </w:r>
      <w:r>
        <w:rPr>
          <w:rFonts w:eastAsia="Book Antiqua" w:cs="Book Antiqua" w:ascii="Book Antiqua" w:hAnsi="Book Antiqua"/>
          <w:b w:val="false"/>
          <w:sz w:val="20"/>
          <w:szCs w:val="20"/>
          <w:lang w:eastAsia="hu-HU"/>
        </w:rPr>
        <w:t xml:space="preserve"> szavazásra teszi fel a rendeletmódosítás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20"/>
          <w:szCs w:val="20"/>
          <w:lang w:val="en-US"/>
        </w:rPr>
      </w:pPr>
      <w:r>
        <w:rPr>
          <w:rFonts w:cs="Times New Roman" w:ascii="Book Antiqua" w:hAnsi="Book Antiqua"/>
          <w:bCs/>
          <w:color w:val="000000"/>
          <w:sz w:val="20"/>
          <w:szCs w:val="20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21/2020. (IX.17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 2020. évi költségvetéséről szóló 5/2020.(II.13.) önkormányzati rendelet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0" w:hanging="36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. módosításáró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20"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 szeptember 16-án, kihirdetve 21/2020.(IX.17.) számon 2020. szeptember 17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u w:val="single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-2" w:hanging="0"/>
        <w:rPr/>
      </w:pPr>
      <w:r>
        <w:rPr>
          <w:sz w:val="20"/>
          <w:szCs w:val="20"/>
          <w:u w:val="single"/>
        </w:rPr>
        <w:t xml:space="preserve">6.1. TÁMOGATÁSI KÉRELEM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i Sportegyesület képviseletében Lengyel Gábor elnökhelyettes a mellékelt támogatási kérelemmel fordult Önkormányzatunkhoz, melyben a vízmű ivóvízkútja kerítésének javítására kérnek támogatást 200.000,- Ft összegben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5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Délegyháza Község Önkormányzat Képviselő-testülete 2020. évre 200.000,- Ft összegű vissza nem térítendő támogatásban részesíti a Délegyháza Községi Sportegyesületet a vízmű ivóvízkútja kerítésének javítása céljábó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Felelős: Al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1"/>
          <w:numId w:val="10"/>
        </w:numPr>
        <w:tabs>
          <w:tab w:val="clear" w:pos="8460"/>
        </w:tabs>
        <w:ind w:left="709" w:right="-2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GIZELLA TELEP FORGALOMSZABÁLYOZÁSI ÜGYE</w:t>
      </w:r>
    </w:p>
    <w:p>
      <w:pPr>
        <w:pStyle w:val="Normal"/>
        <w:tabs>
          <w:tab w:val="clear" w:pos="8460"/>
        </w:tabs>
        <w:ind w:left="1985" w:right="-2" w:hanging="0"/>
        <w:rPr>
          <w:rFonts w:eastAsia="Palatino Linotype" w:cs="Palatino Linotype"/>
          <w:sz w:val="20"/>
          <w:szCs w:val="20"/>
          <w:u w:val="single"/>
        </w:rPr>
      </w:pPr>
      <w:r>
        <w:rPr>
          <w:rFonts w:eastAsia="Palatino Linotype" w:cs="Palatino Linotype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Czanik Balázs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 ismerteti a lakosság által benyújtott kérelmet, melyben azzal fordulnak a Képviselő-testülethez, hogy a korábban egyirányúsított Gizella telepi útszakaszt kérik vissza állítani úgy, hogy a jövőben mindkét irányban használható legyen, ugyanis a lakosok számára aránytalan nehézségekkel jár a jelenleg érvényes közlekedési rend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 elmondja, hogy hasonló problémával több lakóközösség is él a településen, és javasolja, hogy miután kivizsgálásra kerülnek az esetleges forgalomszabályozási problémák, az októberben tartandó képviselő-testületi ülésen tárgyalja a testület a településen fennálló  problémák megoldási lehetőségei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határozati javaslatot, miszerint a Gizella-telep és a településen fennálló hasonló forgalomszabályozási ügyek tárgyalását a következő képviselő-testületi ülésig elnapolja. </w:t>
      </w:r>
    </w:p>
    <w:p>
      <w:pPr>
        <w:pStyle w:val="Szvegtrzs1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6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Délegyháza Község Önkormányzat Képviselő-testülete elhatározza, hogy a Gizella-telep és a településen fennálló hasonló forgalomszabályozási ügyek tárgyalását a következő képviselő-testületi ülésig elnapolj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Határidő: 2020. október 31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1"/>
          <w:numId w:val="10"/>
        </w:numPr>
        <w:tabs>
          <w:tab w:val="clear" w:pos="8460"/>
          <w:tab w:val="left" w:pos="851" w:leader="none"/>
        </w:tabs>
        <w:ind w:left="-142" w:right="-2" w:firstLine="56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NEMZETI KULTURÁLIS ALAP ÁLTAL KIÍRT PÁYÁZAT ÜGYE</w:t>
      </w:r>
    </w:p>
    <w:p>
      <w:pPr>
        <w:pStyle w:val="Normal"/>
        <w:tabs>
          <w:tab w:val="clear" w:pos="8460"/>
        </w:tabs>
        <w:ind w:left="1985" w:right="-2" w:hanging="0"/>
        <w:rPr>
          <w:rFonts w:eastAsia="Palatino Linotype" w:cs="Palatino Linotype"/>
          <w:sz w:val="20"/>
          <w:szCs w:val="20"/>
          <w:u w:val="single"/>
        </w:rPr>
      </w:pPr>
      <w:r>
        <w:rPr>
          <w:rFonts w:eastAsia="Palatino Linotype" w:cs="Palatino Linotype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Szabóné Pál Orsolya Marianna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 elmondja, hogy a Nemzeti Kulturális Alap fővároson kívüli koncert helyszínek támogatására írt ki pályázatot. A pályázat értelmében 2020. októberétől 2021. szeptemberéig minimum tíz alkalommal, előre meghatározott könnyűzenei program vállalása estén alkalmanként 250.000 Ft-os támogatást nyújt az Alapítvány. A pályázaton való részvétel feltétele a pályázati nevezési díj megfizetése, mely a pályázott összeg 1%-a. Elmondja továbbá, hogy Rafael Márió vállalta a pályázati ügyintézést, pályázati sikerdíj ellenébe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 kérdezi, hogy a lakosság részére ingyenes lesz-e a részvétel ezeken a rendezvényeke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Szabóné Pál Orsolya Marianna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 elmondja, hogy a pályázat egyik feltétele az, hogy a lakosság ingyenesen vehessen részt a könnyűzenei programoko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Szvegtrzs1"/>
        <w:jc w:val="both"/>
        <w:rPr>
          <w:sz w:val="20"/>
          <w:szCs w:val="20"/>
        </w:rPr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határozati javaslatot, miszerint Délegyháza Község Önkormányzat Képviselő-testülete eldönti, hogy a Nemzeti Kulturális Alap „Hangfoglaló Könnyűzene Támogató Program Kollégiuma” által, fővároson kívüli könnyűzenei koncerthelyszíneken rendszeres élőzenei koncertprogram  (2. pályázati célra) kiírt pályázaton részt vesz és a pályázaton való részvételhez szükséges 1%-os nevezési díjat és a további anyagi erőforrásokat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7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eldönti, hogy a Nemzeti Kulturális Alap „Hangfoglaló Könnyűzene Támogató Program Kollégiuma” által, fővároson kívüli könnyűzenei koncerthelyszíneken rendszeres élőzenei koncertprogram (2. pályázati célra) kiírt pályázaton részt vesz és a pályázaton való részvételhez szükséges 1%-os nevezési díjat és a további anyagi erőforrásokat biztosít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u w:val="sing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ascii="Book Antiqua" w:hAnsi="Book Antiqua" w:eastAsia="Calibri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6z0">
    <w:name w:val="WW8Num1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rFonts w:ascii="Book Antiqua" w:hAnsi="Book Antiqua" w:eastAsia="Calibri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24:00Z</dcterms:created>
  <dc:creator>Szabó Judit</dc:creator>
  <dc:description/>
  <cp:keywords/>
  <dc:language>en-US</dc:language>
  <cp:lastModifiedBy>Dr. Molnár Zsuzsanna</cp:lastModifiedBy>
  <cp:lastPrinted>2020-09-17T10:24:00Z</cp:lastPrinted>
  <dcterms:modified xsi:type="dcterms:W3CDTF">2020-10-08T11:52:00Z</dcterms:modified>
  <cp:revision>101</cp:revision>
  <dc:subject/>
  <dc:title/>
</cp:coreProperties>
</file>